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rPr/>
      </w:pPr>
      <w:r>
        <w:rPr/>
        <w:t>BE Weary of How You Wish</w:t>
      </w:r>
    </w:p>
    <w:p>
      <w:pPr>
        <w:pStyle w:val="Normal"/>
        <w:ind w:left="0" w:right="0" w:firstLine="720"/>
        <w:rPr/>
      </w:pPr>
      <w:r>
        <w:rPr/>
      </w:r>
    </w:p>
    <w:p>
      <w:pPr>
        <w:pStyle w:val="Normal"/>
        <w:ind w:left="0" w:right="0" w:firstLine="720"/>
        <w:rPr/>
      </w:pPr>
      <w:r>
        <w:rPr/>
        <w:t>Joseph and Patrick had been friends for years.  Both outcasts in high school, they bonded out of mutual protection and disinterest in the rest of the school.  While Patrick was your classic, pencil pushing nerd, during his senior year, he started lifting weights and focusing on his health as well as his school work. Joseph started as an emo kid from the poor side of town.  He wore mostly black and kept his hair long and in a ponytail most days.  Unlike Patrick, as the years went by,  he progressively fell into harder and harder drugs: cigarettes, beer, marijuana, and, finally, cocaine.</w:t>
      </w:r>
    </w:p>
    <w:p>
      <w:pPr>
        <w:pStyle w:val="Normal"/>
        <w:ind w:left="0" w:right="0" w:firstLine="720"/>
        <w:rPr/>
      </w:pPr>
      <w:r>
        <w:rPr/>
        <w:t>It was after his second drug violation, shortly after graduation from their community college, that Joseph's parents kicked him out.  Having no where else to turn, he begged Patrick for a place to stay.</w:t>
      </w:r>
    </w:p>
    <w:p>
      <w:pPr>
        <w:pStyle w:val="Normal"/>
        <w:ind w:left="0" w:right="0" w:firstLine="720"/>
        <w:rPr/>
      </w:pPr>
      <w:r>
        <w:rPr/>
        <w:t>“</w:t>
      </w:r>
      <w:r>
        <w:rPr/>
        <w:t>Look, I promise I'll clean up my act,” Joseph said, “but I got no where else to go.”  Patrick, who'd moved into a small apartment, was leary.  He was about to start classes in the fall at the university and knew if his friend got caught with drugs, it would be bad for him.  Still, he was right.  Joseph didn't have any other friends.</w:t>
      </w:r>
    </w:p>
    <w:p>
      <w:pPr>
        <w:pStyle w:val="Normal"/>
        <w:ind w:left="0" w:right="0" w:firstLine="720"/>
        <w:rPr/>
      </w:pPr>
      <w:r>
        <w:rPr/>
        <w:t>“</w:t>
      </w:r>
      <w:r>
        <w:rPr/>
        <w:t>OK, fine, but you keep clean,” Patrick said, eying his friend.  “No booze, no drugs, got it?”</w:t>
      </w:r>
    </w:p>
    <w:p>
      <w:pPr>
        <w:pStyle w:val="Normal"/>
        <w:ind w:left="0" w:right="0" w:firstLine="720"/>
        <w:rPr/>
      </w:pPr>
      <w:r>
        <w:rPr/>
        <w:t>Joseph nodded as Patrick explained the camping trip he was going on for the weekend.  As Patrick couldn't quite trust Joseph alone in the house yet, he was forced, by necessity, to take him along.</w:t>
      </w:r>
    </w:p>
    <w:p>
      <w:pPr>
        <w:pStyle w:val="Normal"/>
        <w:ind w:left="0" w:right="0" w:firstLine="720"/>
        <w:rPr/>
      </w:pPr>
      <w:r>
        <w:rPr/>
        <w:t>It was around noon the next day when they arrived at Blessed Eagle camp ground.  Joseph scoffed at the Native American decor that was everywhere.  That and he was already up three hours before he liked to be.  Grabbing a map along the way, they traveled down a narrow dirt road until they came to a group of three large camping areas.  The other two had full sized RVs in them.  Joseph rolled his eyes.  That was his idea of camping, not the tent and sleeping bags Patrick had brought.</w:t>
      </w:r>
    </w:p>
    <w:p>
      <w:pPr>
        <w:pStyle w:val="Normal"/>
        <w:ind w:left="0" w:right="0" w:firstLine="720"/>
        <w:rPr/>
      </w:pPr>
      <w:r>
        <w:rPr/>
        <w:t>Setting up their large tent, both men got a nice glimpse of one of their temporary neighbors: a tall, curvy redhead with painted on short pants and a t-shirt tied below her impressive, but not overly large, breasts.  Joseph and Patrick argued quietly between themselves as to whether she was a C or a D cup, but neither got courage to boldly ask her.  Instead, they were largely content to watch her bend over or run over to answer her parents.  Again, the argument arose as to hold she must be, but nothing came of it.</w:t>
      </w:r>
    </w:p>
    <w:p>
      <w:pPr>
        <w:pStyle w:val="Normal"/>
        <w:ind w:left="0" w:right="0" w:firstLine="720"/>
        <w:rPr/>
      </w:pPr>
      <w:r>
        <w:rPr/>
        <w:t>Food was prepared as soon as a fire-pit was dug and the fire was ready.  Once they'd eaten, Patrick doused the fire and gaged the sun with his hand.  He looked at the map.  “Well, we got time for one quick hike.  It'll take our minds off of the jail-bait and work off dinner.”  Joseph rolled his eyes, but got up, grumbling.</w:t>
      </w:r>
    </w:p>
    <w:p>
      <w:pPr>
        <w:pStyle w:val="Normal"/>
        <w:ind w:left="0" w:right="0" w:firstLine="720"/>
        <w:rPr/>
      </w:pPr>
      <w:r>
        <w:rPr/>
        <w:t>The hike itself wasn't to hard.  Most of it was wooded, which cooled the temperature a bit.  Jospeh shivered, not so much from the cold but because it had been two days since his last fix.  He was broke and knew that if he didn't get a fix soon, he was in a world of hurt.  It was as they approached a small stream that he saw a glint of light reflecting in the stream.  Bending over, he saw a silver dollar sitting in the stream bed.  “Today must be my lucky day,” he thought, taking it out of the water.</w:t>
      </w:r>
    </w:p>
    <w:p>
      <w:pPr>
        <w:pStyle w:val="Normal"/>
        <w:ind w:left="0" w:right="0" w:firstLine="720"/>
        <w:rPr/>
      </w:pPr>
      <w:r>
        <w:rPr/>
        <w:t xml:space="preserve">Patrick looked at him and shook his head.  “Some days, I think you're crazy.”  </w:t>
      </w:r>
    </w:p>
    <w:p>
      <w:pPr>
        <w:pStyle w:val="Normal"/>
        <w:ind w:left="0" w:right="0" w:firstLine="720"/>
        <w:rPr/>
      </w:pPr>
      <w:r>
        <w:rPr/>
        <w:t>Joseph looked at him and rolled his eyes.  “What now, man?  Finding money in a stream?  Sounds like good luck to me.”</w:t>
      </w:r>
    </w:p>
    <w:p>
      <w:pPr>
        <w:pStyle w:val="Normal"/>
        <w:ind w:left="0" w:right="0" w:firstLine="720"/>
        <w:rPr/>
      </w:pPr>
      <w:r>
        <w:rPr/>
        <w:t>Patrick reached into his pocket, and, finding a dollar coin, tossed it into the middle of the stream as he crossed the bridge.  “It says on the map that, according to local legends, there's an ancient spirit her that grants wishes.  I don't think I'd steal from it.  That sounds like major bad luck to me.”</w:t>
      </w:r>
    </w:p>
    <w:p>
      <w:pPr>
        <w:pStyle w:val="Normal"/>
        <w:ind w:left="0" w:right="0" w:firstLine="720"/>
        <w:rPr/>
      </w:pPr>
      <w:r>
        <w:rPr/>
        <w:t>Joseph sighed and met Patrick halfway across the bridge before tossing the silver dollar he'd spotted back in.  The only thing else he had was a penny, but he figured what the hell.  Joseph wished, not so silently, “I wish I popular.”</w:t>
      </w:r>
    </w:p>
    <w:p>
      <w:pPr>
        <w:pStyle w:val="Normal"/>
        <w:ind w:left="0" w:right="0" w:firstLine="720"/>
        <w:rPr/>
      </w:pPr>
      <w:r>
        <w:rPr/>
        <w:t>Patrick's wish, however, had been silent and to himself.  As the two friend walked to the other side of the river, the spirit within it began to contemplate.  The one that had sought to steal from the river seemed to think that people who were popular were either what he called “jocks” or what he referred to as “bimbos”, usually big breasted, vapid, cheerleaders, and yet, while he thought of both with hatred, his friend easily fit into the description of a jock.  Perhaps he was jealous and envious of the “bimbos”.  Yes, that must be the core of his problem in wanting to be popular.  The water spirit cast her spell and granted Joseph's wish.  Soon enough, he would be even more popular than he'd imagined.  Now to that young man he was with...</w:t>
      </w:r>
    </w:p>
    <w:p>
      <w:pPr>
        <w:pStyle w:val="Normal"/>
        <w:ind w:left="0" w:right="0" w:firstLine="720"/>
        <w:rPr/>
      </w:pPr>
      <w:r>
        <w:rPr/>
        <w:t>As Joseph and Patrick arrived back at camp, Joseph left Patrick to use the outhouse down the way.  After he finished, he stood up and pulled his pants up, only to find they didn't fit quite right.  He rubbed his belly and figured maybe it had just been the dinner he'd ate.  Immediately upon thinking of dinner, he felt very sick.  Turning, he threw up for several minutes.  His mind felt fuzzy.  “Damned withdrawal symptoms,” he thought.  He scratched his scalp, which itched, and then shivered as he exited the stall.  He hoped Patrick thought it was just from the cold.  Joseph didn't want him to know how badly he needed his next fix.</w:t>
      </w:r>
    </w:p>
    <w:p>
      <w:pPr>
        <w:pStyle w:val="Normal"/>
        <w:ind w:left="0" w:right="0" w:firstLine="720"/>
        <w:rPr/>
      </w:pPr>
      <w:r>
        <w:rPr/>
        <w:t xml:space="preserve">Joseph slowly walked up the way to tent.  It seemed to take so much longer and he felt so much weaker.  “All I need is bed rest and I'll be OK.”  When he spotted Patrick talking to the young girl from the camper next to their tent, a wave of jealousy flared over Joseph.  “How dare he speak to her?”  As the girl waved at him, Joseph blushed and rushed into the tent.  A wave of desire was threatening to overwhelm him.  </w:t>
      </w:r>
    </w:p>
    <w:p>
      <w:pPr>
        <w:pStyle w:val="Normal"/>
        <w:ind w:left="0" w:right="0" w:firstLine="720"/>
        <w:rPr/>
      </w:pPr>
      <w:r>
        <w:rPr/>
        <w:t>Joseph began to imagine the girl running her hands over his body, first gently, then more demandingly.  She'd play with his nipples, kiss his lips softly, run her hands along the insides of his thighs, but not once in his fantasy did she touch his cock.  And as his body built closer to orgasm, in his fantasy, Joseph was standing over him, smiling.  “You are such a slut, Josie.”  Joseph heard him say.  When he did, his mental image of himself transformed into a big breasted cheerleader with long blond hair.  In that moment, his fantasy lover slipped her fingers into Joseph's pussy and Joseph/Josie came, screaming loudly.</w:t>
      </w:r>
    </w:p>
    <w:p>
      <w:pPr>
        <w:pStyle w:val="Normal"/>
        <w:ind w:left="0" w:right="0" w:firstLine="720"/>
        <w:rPr/>
      </w:pPr>
      <w:r>
        <w:rPr/>
        <w:t>Patrick, for his part, was standing, talking to Lina, trying not to look embarrassed.  Lina giggled a bit when the sound of Joseph carried a bit.  “But no, I'm nineteen.”  Lina said, her eyes wandering up and down Patrick's chest and face.  “This is my last trip with the folks before I go to Northern in the fall.  Daddy wanted to go fishing and mom has friends she sees here every year.  It's nice to meet someone around my age for a change.”</w:t>
      </w:r>
    </w:p>
    <w:p>
      <w:pPr>
        <w:pStyle w:val="Normal"/>
        <w:ind w:left="0" w:right="0" w:firstLine="720"/>
        <w:rPr/>
      </w:pPr>
      <w:r>
        <w:rPr/>
        <w:t>Patrick nodded, trying to keep his eyes off of Lina's chest.  “Say, why don't you join me and Joseph for breakfast tomorrow?”  He motioned over to his tent.  “I promise, we won't be that bad behaved.”  Lina stifled a giggle and nodded then made her way back to her camper, her hips swaying enticingly.</w:t>
      </w:r>
    </w:p>
    <w:p>
      <w:pPr>
        <w:pStyle w:val="Normal"/>
        <w:ind w:left="0" w:right="0" w:firstLine="720"/>
        <w:rPr/>
      </w:pPr>
      <w:r>
        <w:rPr/>
        <w:t>Patrick, too, made his way back to his tent.  As he slid inside, her saw Joseph in the dim light, completely wrapped up in his sleeping bag.  He must've fallen asleep after his happy fun time.  Patrick shook his head and slipped inside his own sleeping bag.  At least his friend wasn't tripping on something.</w:t>
      </w:r>
    </w:p>
    <w:p>
      <w:pPr>
        <w:pStyle w:val="Normal"/>
        <w:ind w:left="0" w:right="0" w:firstLine="720"/>
        <w:rPr/>
      </w:pPr>
      <w:r>
        <w:rPr/>
        <w:t>As dreams came, they came first to Joseph.  He dreamed himself back in school, walking the hallways.  Everywhere he looked, people were staring at him, but, instead of with contempt, it was with envy or lust.  It felt nice to be looked at that way.  As he stopped at his locker, one of guys from the football team stopped to speak, but Joseph didn't hear any of it.  All he could do was stare at how big the guy's bulge was in his slacks.  The next thing Joseph knew, he was kneeling in the boys locker room in college, pulling off his pink (pink?) t-shirt, and revealing a huge pair of tits.  As his hand went to them, a feminine moan escaped his lips, which came again when a football player shoved his fat cock between the warm, soft flesh.  That's when he remembered he was a girl and loved having her tits fucked.</w:t>
      </w:r>
    </w:p>
    <w:p>
      <w:pPr>
        <w:pStyle w:val="Normal"/>
        <w:ind w:left="0" w:right="0" w:firstLine="720"/>
        <w:rPr/>
      </w:pPr>
      <w:r>
        <w:rPr/>
        <w:t xml:space="preserve">Out of the corner of Joseph's eye, he caught a vision of Patrick.  He'd always been so nice to her, tutoring her and helping with her homework.  School was so hard.  Patrick shook his head at the sight and began to walk off.  “You are such a slut, Josie.”  </w:t>
      </w:r>
    </w:p>
    <w:p>
      <w:pPr>
        <w:pStyle w:val="Normal"/>
        <w:ind w:left="0" w:right="0" w:firstLine="720"/>
        <w:rPr/>
      </w:pPr>
      <w:r>
        <w:rPr/>
        <w:t>Josie pouted as he walked off.  She was so popular, but Patrick never wanted to fuck her.  It didn't make sense.  When the football player's cock came over her face, she smiled and forgot about Patrick and remember how wonderful it was to have big titties for men to cum over and for her girlfriends to suck on.  As she dreamed, she slowly forgot the man she had been as scenes similar to this replayed over and over: tit fucks, lesbian encounters, threesomes, and one where five men just stood over her and came as she played with her melonous tits, her heart shaped ass bucking as she fingered herself.  In every scene, her tits kept getting bigger and bigger until they hung to her knees, two massive, bean bag chair sized tits, her udder like nipples being fucked by twins.</w:t>
      </w:r>
    </w:p>
    <w:p>
      <w:pPr>
        <w:pStyle w:val="Normal"/>
        <w:ind w:left="0" w:right="0" w:firstLine="720"/>
        <w:rPr/>
      </w:pPr>
      <w:r>
        <w:rPr/>
        <w:t>Lina, for her part, was having a very different dream.  She dreamed of Patrick, rushing into his arms, tears running down her cheeks.  He wrapped an arm around her and ran his fingers through her soft brown hair.  “What's wrong, Angeline?”</w:t>
      </w:r>
    </w:p>
    <w:p>
      <w:pPr>
        <w:pStyle w:val="Normal"/>
        <w:ind w:left="0" w:right="0" w:firstLine="720"/>
        <w:rPr/>
      </w:pPr>
      <w:r>
        <w:rPr/>
        <w:t>She wept against his chest.  “All the boys won't look at me.  They think I'm ugly because my breasts are to small.”  She pointed at a blond bimbo who seemed vaguely familiar to her, but she couldn't place her name.  Her tits were larger than her head and were held in what could laughably be called a cheerleader outfit.  Several men where flirting with her and utterly ignoring Lina.</w:t>
      </w:r>
    </w:p>
    <w:p>
      <w:pPr>
        <w:pStyle w:val="Normal"/>
        <w:ind w:left="0" w:right="0" w:firstLine="720"/>
        <w:rPr/>
      </w:pPr>
      <w:r>
        <w:rPr/>
        <w:t>Patrick smiled down at Lina and kissed her forehead.  “Well, she's just a slut anyway.  I think you're beautiful.”</w:t>
      </w:r>
    </w:p>
    <w:p>
      <w:pPr>
        <w:pStyle w:val="Normal"/>
        <w:ind w:left="0" w:right="0" w:firstLine="720"/>
        <w:rPr/>
      </w:pPr>
      <w:r>
        <w:rPr/>
        <w:t>Lina sniffled and snuggled against Patrick.  He breasts pressed gently against him, causing his cock to harden in his pants.  “Yes, but you like big tits, too.  Maybe if I had big breasts, you'd go out with me?”</w:t>
      </w:r>
    </w:p>
    <w:p>
      <w:pPr>
        <w:pStyle w:val="Normal"/>
        <w:ind w:left="0" w:right="0" w:firstLine="720"/>
        <w:rPr/>
      </w:pPr>
      <w:r>
        <w:rPr/>
        <w:t>Patrick traced his fingers along Lina's C cup breasts.  “I think, maybe, you want big breasts for your own reasons.”  With every caress, though, Lina's tits began to swell in her t-shirt.  She moaned as they swelled.  He was right of course.  She loved her tits but always wished they were bigger.  She loved playing with them, but even more, she wanted Patrick to play with them.  Patrick was so sweet and kind.  As the they swelled and swelled, past DD's, into that strange area of bras where letters mean less and less, she found herself grinding her hips against Patrick.</w:t>
      </w:r>
    </w:p>
    <w:p>
      <w:pPr>
        <w:pStyle w:val="Normal"/>
        <w:ind w:left="0" w:right="0" w:firstLine="720"/>
        <w:rPr/>
      </w:pPr>
      <w:r>
        <w:rPr/>
        <w:t>Once the men noticed Lina's basketball sized tits, she hissed at them and crawled onto Patrick's lap.  “I'm his.  You had your chance.”  Patrick smiled and slipped a collar around her neck, a small cowbell hanging from the front.</w:t>
      </w:r>
    </w:p>
    <w:p>
      <w:pPr>
        <w:pStyle w:val="Normal"/>
        <w:ind w:left="0" w:right="0" w:firstLine="720"/>
        <w:rPr/>
      </w:pPr>
      <w:r>
        <w:rPr/>
        <w:t>The blond, however, sauntered over, her wide hips and her heart shaped bubble butt swaying seductively.  Lina actually felt herself get wet thinking about her.  “Mmmm.... like, maybe you'd share?”  The blond wasn't asking Lina, but Patrick.  Patrick smiled slowly and spread his legs, leaving one leg open for the blond, who sat on his lap before pulling Lina into a boob smashing, toe-curling kiss.  As the dream ended, Lina could swear her tits felt heavier, small white droplets falling from her nipples.</w:t>
      </w:r>
    </w:p>
    <w:p>
      <w:pPr>
        <w:pStyle w:val="Normal"/>
        <w:ind w:left="0" w:right="0" w:firstLine="720"/>
        <w:rPr/>
      </w:pPr>
      <w:r>
        <w:rPr/>
        <w:t>Meanwhile, Patrick was the only one of the three not having a sex dream.  He dreamed of the stream and of a water spirit walking along the shore with him.  They talked of many things, none of which Patrick would recall when he woke up, but, toward the end, the spirit spoke.  “I have given you the power to make your wish real.  I will allow you to make a woman's breasts swell, but only if they truly believe they are your girlfriend.  Know that your friend wished poorly and, in my selfishness, granted him his wish as I interpreted it, not as he did.  Your friend will grow more and more to be as they asked until someone with a pure heart helps them stop.  Do not be surprised when you wake to see your friend.”</w:t>
      </w:r>
    </w:p>
    <w:p>
      <w:pPr>
        <w:pStyle w:val="Normal"/>
        <w:ind w:left="0" w:right="0" w:firstLine="720"/>
        <w:rPr/>
      </w:pPr>
      <w:r>
        <w:rPr/>
        <w:t>Unable to ask more questions, Patrick was the first to wake.  Uncertain of what the spirit spoke of, much less as to the realness of it all, he made his way to relieve himself at the outhouse.  As he got the fire started, he swore he heard a feminine moan from inside his tent.  He hadn't noticed a second body in Joseph's sleeping bag.  He shook his head, thinking he was hearing things until the heard the moan again, louder this time.  Setting coffee to brew, he climbed back into the tent, only to see the head of a blond woman outside of Joseph sleeping bag, the bottom half obviously moving as if the woman inside were fingering herself.</w:t>
      </w:r>
    </w:p>
    <w:p>
      <w:pPr>
        <w:pStyle w:val="Normal"/>
        <w:ind w:left="0" w:right="0" w:firstLine="720"/>
        <w:rPr/>
      </w:pPr>
      <w:r>
        <w:rPr/>
        <w:t>“</w:t>
      </w:r>
      <w:r>
        <w:rPr/>
        <w:t>Like...  such a slut...” She whispered as one arm pushed part of the sleeping bag open to reveal a bare breast the size of an orange, her pink painted fingernails sinking into breastflesh.  More amazingly, the woman's tits seemed to be swelling slowly as she masturbated.  “Fuck me...  need to cum...”  As her hips clenched around her hand, her eyes opened, her tits swelling even faster than before.  As she came down from the orgasm, her tits were as big as grapefruits.  As her eyes met Patrick, the briefest look of shame crossed her eyes before moving to his crotch.  She shoved her sleeping bag down and away from her and parted her legs.</w:t>
      </w:r>
    </w:p>
    <w:p>
      <w:pPr>
        <w:pStyle w:val="Normal"/>
        <w:ind w:left="0" w:right="0" w:firstLine="720"/>
        <w:rPr/>
      </w:pPr>
      <w:r>
        <w:rPr/>
        <w:t>“</w:t>
      </w:r>
      <w:r>
        <w:rPr/>
        <w:t>Like, I'm so horny.  I need to be fucked so bad.”  She cupped her tits and then slid her hand between her legs, parting her damp folds, moaning as she did.  “Josie knows men love her cause she's a bimbo.  You love Josie, don't you?  Do you wanna fuck Josie's pussy?”</w:t>
      </w:r>
    </w:p>
    <w:p>
      <w:pPr>
        <w:pStyle w:val="Normal"/>
        <w:ind w:left="0" w:right="0" w:firstLine="720"/>
        <w:rPr/>
      </w:pPr>
      <w:r>
        <w:rPr/>
        <w:t>Patrick was coming to grips with what had to have once been his friend Joseph.  However, the thin waist, nice hips, and big tits grabbed hold of the animal instinct in him and wouldn't let go.  He quickly stripped his jeans and briefs and climbed atop of the blond sex doll.  As his cock slid into her, he swore he felt her breasts swell a little.  “Play with your titties, slut.  I want to see you writhe with pleasure as I fuck you.”</w:t>
      </w:r>
    </w:p>
    <w:p>
      <w:pPr>
        <w:pStyle w:val="Normal"/>
        <w:ind w:left="0" w:right="0" w:firstLine="720"/>
        <w:rPr/>
      </w:pPr>
      <w:r>
        <w:rPr/>
        <w:t>The blond underneath him all to eagerly sunk her hands into her tits.  It felt so good to be fucked.  Something very vaguely remembered being angry at the world, but fucking was easy and made her feel so happy.  With each thrust into her, she felt her titties swell bigger and bigger, her ass getting larger and wider, her need for cum greater and greater.  Her life before now felt like a dream, but now, she really was a big tittied slut, just as she remembered, only now, Patrick was fucking her, just like she wanted.  “Bigger!”  She moaned.  “More!” She demanded.  As her big, full, tits swelled past the size of basketballs, Josie felt Patrick cum deep inside her, triggering her own orgasm.</w:t>
      </w:r>
    </w:p>
    <w:p>
      <w:pPr>
        <w:pStyle w:val="Normal"/>
        <w:ind w:left="0" w:right="0" w:firstLine="720"/>
        <w:rPr/>
      </w:pPr>
      <w:r>
        <w:rPr/>
        <w:t>As their mutual orgasm washed over them both, Josie's body stopped its growth spurt.  Her hands continued to caress her mammoth mounds and something deep inside her wished they were even bigger still.  As she nibbled on Patrick's ear, she whispered pleas to make her even bigger.</w:t>
      </w:r>
    </w:p>
    <w:p>
      <w:pPr>
        <w:pStyle w:val="Normal"/>
        <w:ind w:left="0" w:right="0" w:firstLine="720"/>
        <w:rPr/>
      </w:pPr>
      <w:r>
        <w:rPr/>
        <w:t>Patrick felt his cock harden inside Josie again, his mind finally syncing what the spirit in his dream had said.  Josie would continue to grow until he stopped her, if he stopped her at all.  The possibilities were mind boggling.  Yet, even as Josie began to squeeze around his rock hard cock, Patrick realized that the nice fuck underneath him might be nice, it wasn't what he wanted.  The fact that her tits were bigger than her head notwithstanding, the woman he wanted was the redhead in the camper beside his tent, even if she wasn't a big breasted bimbo.</w:t>
      </w:r>
    </w:p>
    <w:p>
      <w:pPr>
        <w:pStyle w:val="Normal"/>
        <w:ind w:left="0" w:right="0" w:firstLine="720"/>
        <w:rPr/>
      </w:pPr>
      <w:r>
        <w:rPr/>
        <w:t>Patrick slowly slid out of Josie then sat down on his cot.  “If your suck your Master's cock, I'll think about making you bigger, slut.”  Eagerly, Josie got to her knees and wrapped her lips around Patrick's slick shaft, moaning as the taste of it hit her tongue.  Patrick thought about Lina, her curvy ass and nice tits.  Nice, but still to small for his taste.  If only she were his, he'd make them nice and big.</w:t>
      </w:r>
    </w:p>
    <w:p>
      <w:pPr>
        <w:pStyle w:val="Normal"/>
        <w:ind w:left="0" w:right="0" w:firstLine="720"/>
        <w:rPr/>
      </w:pPr>
      <w:r>
        <w:rPr/>
        <w:t xml:space="preserve">Lina awoke with her hand between her legs.  She stifled a moan, realizing what she was doing.  Luckily, she was sleeping on the spare bed in the dining area.  She was so horny.  There had to be a way for her to get off that didn't involve her doing it where her parents could hear.  Her mind drifted around the camping area and stopped at the tent next to hers.  Mmmm... that Patrick could take care of her.  Now if only she could get rid of the person in the tent with him.  </w:t>
      </w:r>
    </w:p>
    <w:p>
      <w:pPr>
        <w:pStyle w:val="Normal"/>
        <w:ind w:left="0" w:right="0" w:firstLine="720"/>
        <w:rPr/>
      </w:pPr>
      <w:r>
        <w:rPr/>
        <w:t>She tried to remember a face, but just couldn't.  She couldn't even remember if it was a guy or a girl.  The thought of him camping with a girlfriend suddenly made her jealous until the thought of them both sucking on her tits entered her mind.  Lina sucked on her lip to stifle another moan.  She just had to go over there.  If she didn't cum soon, she'd go crazy.</w:t>
      </w:r>
    </w:p>
    <w:p>
      <w:pPr>
        <w:pStyle w:val="Normal"/>
        <w:ind w:left="0" w:right="0" w:firstLine="720"/>
        <w:rPr/>
      </w:pPr>
      <w:r>
        <w:rPr/>
        <w:t>Licking off her fingers, she slipped out of the fold out bed.  She slipped on a pair of shorts and a green t-shirt, not bothering with a bra, then slipped on her sandals.  Quietly exiting the camper, she quietly made her way to Patrick's tent.</w:t>
      </w:r>
    </w:p>
    <w:p>
      <w:pPr>
        <w:pStyle w:val="Normal"/>
        <w:ind w:left="0" w:right="0" w:firstLine="720"/>
        <w:rPr/>
      </w:pPr>
      <w:r>
        <w:rPr/>
        <w:t>As she approached, the smell of sex hit her full force.  Lina breathed it in deep like a drug.  Her pussy pulsed again, begging to be touched, to be filled.  The craving was so strong that she simple slipped into the tent without knocking.  The sight of the blond, big chested bimbo on her knees threw Lina for a loop, but the sight of her with her lips around Patrick's meaty cock got her attention more.  How dare she!</w:t>
      </w:r>
    </w:p>
    <w:p>
      <w:pPr>
        <w:pStyle w:val="Normal"/>
        <w:ind w:left="0" w:right="0" w:firstLine="720"/>
        <w:rPr/>
      </w:pPr>
      <w:r>
        <w:rPr/>
        <w:t>Patrick's head turned to see the buxom redhead slip into his tent.  His logical mind yelled at him about her seeing what Josie was doing but somehow, he just couldn't seem to care.  He knew Lina should be here.  He raised his hand to hers and pulled her to him.  As he nuzzled Lina's breasts, he felt her body relax and become pliant against him.  “I knew you'd come here, pet.  You are my pet, aren't you?”</w:t>
      </w:r>
    </w:p>
    <w:p>
      <w:pPr>
        <w:pStyle w:val="Normal"/>
        <w:ind w:left="0" w:right="0" w:firstLine="720"/>
        <w:rPr/>
      </w:pPr>
      <w:r>
        <w:rPr/>
        <w:t>Lina purred as she felt his face against his chest.  He was right.  She did belong here, with him.  She felt his hand move between her legs and instinctively, she pressed against it.  She wrapped her arms around him and watched as he rubbed her though her shorts, her eyes drifting to the blond who was still giving Patrick head.  “Mmmm...  is she yours, too?”</w:t>
      </w:r>
    </w:p>
    <w:p>
      <w:pPr>
        <w:pStyle w:val="Normal"/>
        <w:ind w:left="0" w:right="0" w:firstLine="720"/>
        <w:rPr/>
      </w:pPr>
      <w:r>
        <w:rPr/>
        <w:t>Patrick pondered that as he gently rubbed her.  “Yes, but she is second to you.  She's a slut who used to be a user but now lives to be used because being used shows people like her, doesn't it, pet?”  Josie nodded her head and continued to suck and lick Patrick's cock, her huge tits swaying and bouncing.</w:t>
      </w:r>
    </w:p>
    <w:p>
      <w:pPr>
        <w:pStyle w:val="Normal"/>
        <w:ind w:left="0" w:right="0" w:firstLine="720"/>
        <w:rPr/>
      </w:pPr>
      <w:r>
        <w:rPr/>
        <w:t>Lina frowned a bit, remembering her dream.  “I guess you like big tits then.”  She lifted her shirt off, dropping it to the ground.  She cupped her breasts, lifting them a bit.  “Are mine big enough?”</w:t>
      </w:r>
    </w:p>
    <w:p>
      <w:pPr>
        <w:pStyle w:val="Normal"/>
        <w:ind w:left="0" w:right="0" w:firstLine="720"/>
        <w:rPr/>
      </w:pPr>
      <w:r>
        <w:rPr/>
        <w:t>Patrick shook his head and Lina pouted.  “But, if you promise to be mine forever, they will be.”  Patrick looked down at Josie.  “You're a good cock sucker, Josie, but your Mistress needs pleasured, too, so I want you to stop for a moment.”  Josie pulled her bee-stung lips from Patrick's cock and pouted, but looked at Lina, as did Patrick.  “You do need release, don't you, my love?  Let me give you what you want.  Promise to be mine forever and I'll give you your dream.”</w:t>
      </w:r>
    </w:p>
    <w:p>
      <w:pPr>
        <w:pStyle w:val="Normal"/>
        <w:ind w:left="0" w:right="0" w:firstLine="720"/>
        <w:rPr/>
      </w:pPr>
      <w:r>
        <w:rPr/>
        <w:t xml:space="preserve">Lina swallowed.  She barely knew Patrick, but she wanted him so badly.  She nodded.  “I promise I'll be yours forever... Master.”  </w:t>
      </w:r>
    </w:p>
    <w:p>
      <w:pPr>
        <w:pStyle w:val="Normal"/>
        <w:ind w:left="0" w:right="0" w:firstLine="720"/>
        <w:rPr/>
      </w:pPr>
      <w:r>
        <w:rPr/>
        <w:t xml:space="preserve">Patrick smiled.  “Good girl.  Now that you're my girlfriend and pet, I want you to take off the rest of your clothes, get on your knees, and move to where Josie is.”  He looked at Josie, who was waiting between Patrick's legs.  “Lay down between your Mistress's legs.  Her pussy needs slut's full attention.”  </w:t>
      </w:r>
    </w:p>
    <w:p>
      <w:pPr>
        <w:pStyle w:val="Normal"/>
        <w:ind w:left="0" w:right="0" w:firstLine="720"/>
        <w:rPr/>
      </w:pPr>
      <w:r>
        <w:rPr/>
        <w:t>Josie licked her lips and nodded, one hand going to her own pussy as she laid down.  Lina blushed.  She'd never did anything with a woman before.  As she slid over Josie's face, her own face inches from Patrick's cock, her breasts swaying, her nipples hard as diamonds, a shiver ran through her.  Her Master had ordered this.  He said he'd make her dream real.  She was his, like she promised.</w:t>
      </w:r>
    </w:p>
    <w:p>
      <w:pPr>
        <w:pStyle w:val="Normal"/>
        <w:ind w:left="0" w:right="0" w:firstLine="720"/>
        <w:rPr/>
      </w:pPr>
      <w:r>
        <w:rPr/>
        <w:t>As she felt Josie's tongue against her slit, Patrick asked her a simple question that boggled her lust filled mind.  “Now tell me, Lina, how big do you wish your breasts were?”  He leaned forward to cup her breasts, squeezing them softly, eliciting a moan from Lina.</w:t>
      </w:r>
    </w:p>
    <w:p>
      <w:pPr>
        <w:pStyle w:val="Normal"/>
        <w:ind w:left="0" w:right="0" w:firstLine="720"/>
        <w:rPr/>
      </w:pPr>
      <w:r>
        <w:rPr/>
        <w:t>“</w:t>
      </w:r>
      <w:r>
        <w:rPr/>
        <w:t>Mmmm... bigger, Master.”  Lina's body shivered from the dual pleasures on her.  She licked her lips as she stared at Patrick's cock, watching as he slid it between her tits.  She'd never let a man fuck her tits before, but the idea of her Master doing it thrilled her.</w:t>
      </w:r>
    </w:p>
    <w:p>
      <w:pPr>
        <w:pStyle w:val="Normal"/>
        <w:ind w:left="0" w:right="0" w:firstLine="720"/>
        <w:rPr/>
      </w:pPr>
      <w:r>
        <w:rPr/>
        <w:t>“</w:t>
      </w:r>
      <w:r>
        <w:rPr/>
        <w:t>Good.  I want you to take your tits in your hands while I fuck them.  I want you to imagine them getting bigger and bigger.”  Patrick smiled as Lina did as she was told and squeezed her melonous breasts around his shaft.</w:t>
      </w:r>
    </w:p>
    <w:p>
      <w:pPr>
        <w:pStyle w:val="Normal"/>
        <w:ind w:left="0" w:right="0" w:firstLine="720"/>
        <w:rPr/>
      </w:pPr>
      <w:r>
        <w:rPr/>
        <w:t xml:space="preserve">Lina looked up at Patrick and smiled as she lifted her breasts and lowered them, moaning at the feeling of his cock between them.  “Mmmm...  like they're filling with milk, Master?”  </w:t>
      </w:r>
    </w:p>
    <w:p>
      <w:pPr>
        <w:pStyle w:val="Normal"/>
        <w:ind w:left="0" w:right="0" w:firstLine="720"/>
        <w:rPr/>
      </w:pPr>
      <w:r>
        <w:rPr/>
        <w:t>Patrick smiled.  He hadn't thought of that, but, now that it was mentioned, it was a delicious thought.  “If it would please my pet to be a milking filled cow girl, then yes, Lina, with milk.”</w:t>
      </w:r>
    </w:p>
    <w:p>
      <w:pPr>
        <w:pStyle w:val="Normal"/>
        <w:ind w:left="0" w:right="0" w:firstLine="720"/>
        <w:rPr/>
      </w:pPr>
      <w:r>
        <w:rPr/>
        <w:t>Josie, hearing this, moaned against Lina's pussy lips.  Continuing to finger herself, she licked at Lina's pussy with new relish, eagerly awaiting the chance to suck on her Mistress's milk filled tits.  Lina moaned at the thought as well, but her moan came out more like a moo.  As she continued to rub her Master's cock between her tits, she could swear they felt heavier in her hands.  She looked down at her breasts and, with each stroke of her Master's cock, there was less and less of cock to be seen around her growing breasts.  Her dream was coming true.  Soon, she'd have big tits and Patrick... and a slutty bimbo to satisfy her when her Master wasn't around.</w:t>
      </w:r>
    </w:p>
    <w:p>
      <w:pPr>
        <w:pStyle w:val="Normal"/>
        <w:ind w:left="0" w:right="0" w:firstLine="720"/>
        <w:rPr/>
      </w:pPr>
      <w:r>
        <w:rPr/>
        <w:t>As Lina's breasts swelled as large Josie's, Patrick began to get a little worried and the feeling of her tits engulfing his cock was almost to much.  “So big... so full... so heavy...  we'll have to milk you constantly if you don't stop growing soon.”</w:t>
      </w:r>
    </w:p>
    <w:p>
      <w:pPr>
        <w:pStyle w:val="Normal"/>
        <w:ind w:left="0" w:right="0" w:firstLine="720"/>
        <w:rPr/>
      </w:pPr>
      <w:r>
        <w:rPr/>
        <w:t>Lina looked up at Patrick almost defiantly.  “Please Master.  I want to be just a little bigger.  I'm your first, so please let me be bigger than your second.”  She ground her hips against Josie's face, feeling her orgasm nearing.  Patrick nodded and imagined Lina's tits being as big as basketballs and Josie's as big as volleyballs, his cock twitching as he came between Lina's face and tits.  As he did, he felt Lina's tits swell even faster and heard both women moan as they came as well, the combination of sensations throwing them all over the edge.</w:t>
      </w:r>
    </w:p>
    <w:p>
      <w:pPr>
        <w:pStyle w:val="Normal"/>
        <w:ind w:left="0" w:right="0" w:firstLine="720"/>
        <w:rPr/>
      </w:pPr>
      <w:r>
        <w:rPr/>
        <w:t>Lina pulled away first, slowly sitting on Josie's sleeping bag.  Patrick, however, was the only one to notice the blank look on her face.  She shook her head slowly then smiled at Josie.  “Come here, pet.  Mistress's breasts need cleaning then you can have some of my milk.”  Josie eagerly got to her hands and knees and crawled over to lick the cum from Lina's tits, then laid down with her head in Lina's lap and wrapped her lips around Lina's nipple, suckling happily.</w:t>
      </w:r>
    </w:p>
    <w:p>
      <w:pPr>
        <w:pStyle w:val="Normal"/>
        <w:ind w:left="0" w:right="0" w:firstLine="720"/>
        <w:rPr/>
      </w:pPr>
      <w:r>
        <w:rPr/>
        <w:t>Lina smiled and looked down at Josie and then at Patrick.  It was so nice of them both to come out here to camp and meet her folks.  She couldn't wait to show Patrick the photo album her parents had brought with them.  She was so lucky to find a man at college who didn't think she was a freak for having such huge tits.  Josie was special to her, too.  She never knew how much she'd grow to enjoy having Josie stay with them, but someone had to take care of her.  She wasn't that bright and, if not for Patrick, she'd likely be working as a hooker.  Patrick was so sweet.</w:t>
      </w:r>
    </w:p>
    <w:p>
      <w:pPr>
        <w:pStyle w:val="Normal"/>
        <w:ind w:left="0" w:right="0" w:firstLine="720"/>
        <w:rPr/>
      </w:pPr>
      <w:r>
        <w:rPr/>
        <w:t>As Patrick watched the two of them, he caught a sight of the river spirit behind them.  The spirit, which was neither male nor female, put its finger to its lips then smiled.  It set a small box the size of a tangerine next to the two women.  Patrick heard the spirit speak in his mind.  “As you have not changed, but it was your wish, only you know the past that was but is no more.  All will know them as they are now, not as they were.  Even they do not remember who and what they were like before.”</w:t>
      </w:r>
    </w:p>
    <w:p>
      <w:pPr>
        <w:pStyle w:val="Normal"/>
        <w:ind w:left="0" w:right="0" w:firstLine="720"/>
        <w:rPr/>
      </w:pPr>
      <w:r>
        <w:rPr/>
        <w:t xml:space="preserve">With that, the spirit vanished.  Lina looked up at Patrick and smiled, then gently pulled Josie away from her nipple.  “Thanks for the morning pick me up, loves.  I forgot my breast pump, so I better get dressed and head back over to the camper.”  </w:t>
      </w:r>
    </w:p>
    <w:p>
      <w:pPr>
        <w:pStyle w:val="Normal"/>
        <w:ind w:left="0" w:right="0" w:firstLine="720"/>
        <w:rPr/>
      </w:pPr>
      <w:r>
        <w:rPr/>
        <w:t>Josie pouted as Lina slipped her clothing back on, the green top she'd worn before just barely fitting over her breasts, dark circles quickly forming around her nipples.  Patrick knelt down to reach for the box just as Lina's foot accidentally tapped against it.  Lina looked down her side, where Patrick was on one knee.</w:t>
      </w:r>
    </w:p>
    <w:p>
      <w:pPr>
        <w:pStyle w:val="Normal"/>
        <w:ind w:left="0" w:right="0" w:firstLine="720"/>
        <w:rPr/>
      </w:pPr>
      <w:r>
        <w:rPr/>
        <w:t>Patrick opened the box and blinked, then realized the position he was in.  Sneaky spirits!</w:t>
      </w:r>
    </w:p>
    <w:p>
      <w:pPr>
        <w:pStyle w:val="Normal"/>
        <w:ind w:left="0" w:right="0" w:firstLine="720"/>
        <w:rPr/>
      </w:pPr>
      <w:r>
        <w:rPr/>
        <w:t>Tears of joy ran down Josie's cheeks as Patrick spoke.  “Lina, will you marry me?”</w:t>
      </w:r>
    </w:p>
    <w:p>
      <w:pPr>
        <w:pStyle w:val="Normal"/>
        <w:ind w:left="0" w:right="0" w:firstLine="720"/>
        <w:rPr/>
      </w:pPr>
      <w:r>
        <w:rPr/>
      </w:r>
    </w:p>
    <w:p>
      <w:pPr>
        <w:pStyle w:val="Normal"/>
        <w:ind w:left="0" w:right="0" w:firstLine="720"/>
        <w:rPr/>
      </w:pPr>
      <w:r>
        <w:rPr/>
        <w:t>The en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11:24:08Z</dcterms:created>
  <dc:creator/>
  <dc:description/>
  <dc:language>en-US</dc:language>
  <cp:lastModifiedBy/>
  <dcterms:modified xsi:type="dcterms:W3CDTF">2009-04-28T16:13:41Z</dcterms:modified>
  <cp:revision>6</cp:revision>
  <dc:subject/>
  <dc:title/>
</cp:coreProperties>
</file>